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de consultatii pe semestrul I al anului universitar 2016-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97"/>
        <w:gridCol w:w="2606"/>
        <w:gridCol w:w="1878"/>
        <w:gridCol w:w="916"/>
      </w:tblGrid>
      <w:tr>
        <w:trPr/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 si prenume cadru didactic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an Danie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iplina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iua pentru consultatii si intervalul or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tii de da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05</w:t>
            </w:r>
          </w:p>
        </w:tc>
      </w:tr>
      <w:tr>
        <w:trPr>
          <w:trHeight w:val="2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cuite de microun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0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e distribuite de contro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Conf. dr. ing. Daniel VIS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0:00Z</dcterms:created>
  <dc:creator>T203-2</dc:creator>
  <dc:description/>
  <dc:language>en-US</dc:language>
  <cp:lastModifiedBy>CRISTINA NEACSU</cp:lastModifiedBy>
  <dcterms:modified xsi:type="dcterms:W3CDTF">2016-10-20T11:10:00Z</dcterms:modified>
  <cp:revision>2</cp:revision>
  <dc:subject/>
  <dc:title/>
</cp:coreProperties>
</file>